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22378405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223784055"/>
      <w:bookmarkStart w:id="1" w:name="__Fieldmark__2_12237840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2237840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223784055"/>
            <w:bookmarkStart w:id="3" w:name="__Fieldmark__4_12237840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2237840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223784055"/>
            <w:bookmarkStart w:id="5" w:name="__Fieldmark__6_12237840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237840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223784055"/>
            <w:bookmarkStart w:id="7" w:name="__Fieldmark__8_12237840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237840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223784055"/>
            <w:bookmarkStart w:id="9" w:name="__Fieldmark__10_12237840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2378405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223784055"/>
            <w:bookmarkStart w:id="11" w:name="__Fieldmark__12_12237840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237840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223784055"/>
            <w:bookmarkStart w:id="13" w:name="__Fieldmark__14_12237840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237840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223784055"/>
            <w:bookmarkStart w:id="15" w:name="__Fieldmark__16_12237840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2237840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223784055"/>
            <w:bookmarkStart w:id="17" w:name="__Fieldmark__18_12237840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2237840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223784055"/>
            <w:bookmarkStart w:id="19" w:name="__Fieldmark__20_12237840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2237840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1223784055"/>
            <w:bookmarkStart w:id="21" w:name="__Fieldmark__22_12237840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122378405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1223784055"/>
      <w:bookmarkStart w:id="23" w:name="__Fieldmark__25_122378405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